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7000 DSO 1 G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Metrix OX7000 DSO 1 GS/s (VI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7000 DSO 1 G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Panel Name: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mxOX7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mxOX7000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tup                       mxOX7000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etup                  mxOX7000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Display                mxOX7000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                              mxOX7000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rigger                   mxOX7000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Trigger                     mxOX7000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rigger                   mxOX7000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rigger                     mxOX7000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Trigger                     mxOX7000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     mxOX7000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                         mxOX7000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                          mxOX7000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Setup                       mxOX7000_set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/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mxOX7000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/Stop                             mxOX7000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py                             mxOX7000_run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ursors                         mxOX7000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asurements                    mxOX7000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Array             mxOX7000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hannel To File              mxOX7000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 To Array                mxOX7000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File To Memory              mxOX7000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Recall Setup To/From File    mxOX7000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                    mxOX7000_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Instrument                  mxOX7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strument Data                 mxOX7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               mxOX7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Test                            mxOX7000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Query                          mxOX7000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                      mxOX7000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Query                       mxOX7000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Config                          mxOX7000_Meter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terMeas                       mxOX7000_readMeter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mxOX7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ix OX7000 DSO 1 GS/s (V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module provides programming support for the Metrix OX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 1GS/s (VISA).  The module is divided into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/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instrument and sets it to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pplic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contains high-level, test and measurement rout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call other instrument driver functions to configure, st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Configuration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configures the instrument by setting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 configuratio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Action/Status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begins or terminates an acquisition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unctions which allow the user to determine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Data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transfers data to or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tility Functions: (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lass of functions provides lower level functions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rument, and change instrume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instrument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close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lose (instrSession) and viClose (rm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instrument must be re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errorMessag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akes the Status Code returned by the instrume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nterprets it and returns it as a user readabl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VI_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Status Code returned from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I_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terpreted Status Code as a user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85  Unknow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error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error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error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error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n error code from the instrument's error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code read from the instrument'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error message string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's error messag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example (ViSession instrumentHandle, 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ime_base, ViInt16 voltage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n example of this driver's function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 is set to the single sho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an change the source channel, the timebase, the input voltag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put cou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igger is then sent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aits until the acquisi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is read out from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is interpolated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_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2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age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input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name of the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imebas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Voltage Ran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FFT (ViSession instrumentHandle, ViBoolean 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alculate, ViBoolean scale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FT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F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alcula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Rectangula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Bla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Log scal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Linea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fileTransf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Int16 source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???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file already exists on the target drive and overwr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f file does not exist on the source drive an error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TX3x5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ource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arget 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horizontal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horizontal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ace, ViInt16 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 (for XY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aces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scilloscop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X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Y input for X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a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X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ol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Cumu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horizont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horizont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retigg_val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horizontal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(the main time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ain timebase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1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2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1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125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25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500ns -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9  - 1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0 - 2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1 - 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2 - 1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3 - 2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4 - 5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5 - 1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6 - 2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7 - 500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 1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- 2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5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- 2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- 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 1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-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- 5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-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- 2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- 5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- 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-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- 5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- 1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- 2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igg_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etrig value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 are between -10 * Range and 25 *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    Max Values    Min Values      Middl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s   -&gt;  5000        -2000 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s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s    -&gt;  1250        -500   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s    -&gt;  500         -200   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s    -&gt;  250         -100   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s     -&gt;  125         -50   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s     -&gt;  50          -20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     -&gt;  25          -10 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s  -&gt;  12500       -5000   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s  -&gt;  5000        -2000 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s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s   -&gt;  1250        -500   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s   -&gt;  500         -200   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s   -&gt;  250         -100   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s    -&gt;  125         -50   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s    -&gt;  50          -20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ms    -&gt;  25          -10 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us  -&gt;  12500       -5000   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us  -&gt;  5000        -2000 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us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us   -&gt;  1250        -500             -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us   -&gt;  500         -200            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us   -&gt;  250         -100             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us    -&gt;  125         -50           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us    -&gt;  50          -20           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us    -&gt;  25          -10   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ns  -&gt;  12500       -5000            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ns  -&gt;  5000        -1000            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ns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ns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ns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ns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ns 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s 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ns    -&gt;  2500        -1000           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iz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retri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Range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DelayA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Range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elayB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RangeB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init (ViRsrc resourceName, ViBoolean IDQu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the following initialization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s a session to the Default Resource Manager resource and a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ed device using the interface and addres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_Na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forms an identification query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ial Parameters are: Speed = 115200, Parity = None, Data = 8 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= RTS/CTS (h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s initialization commands to the instrument that set an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tic variables such as Headers Off, Short Command form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Binary to the state necessary for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s an Instrument Handle which is used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ssions 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ch time this function is invoked a Unique Session is open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session open for the same 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interface and address of the dev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initialized (Instrument Descriptor). The exact gramm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control is shown in th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ASRL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ased on the Instrument Descriptor, this ope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ssion with a device.  The grammar for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or is shown below.  Optional parameters are show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     ASRL&lt;port&gt;[::INST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IP       TCPIP[board]::host address::23::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RL keyword is used with Serial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for optional parameters are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Parameter         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                   1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address                I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if an ID Query is sent to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iz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kip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Do Query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Under normal circumstances the ID Query ensur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itialized is the type supported by this drive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may arise where it is undesirable to send an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strument.  In those cases; set this control to "Skip Que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is function will initialize the selected interfac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an ID Qu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an Instrument Handle that is used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function calls to differentiate between differ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instrum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Each time this function is invoked a Unique Session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more than one session open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D Quer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set 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11  Instrument returned invalid response to ID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Meter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Meterconfig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Int16 meas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Boolean auto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Rang, ViInt16 ohmR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apaRa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met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t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hm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p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lects the measurement function on chann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Contin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Di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PT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ffects the coupling of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uthorizes or prohibits the autoranging of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elects the measurement range to be used in vol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400 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4.0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4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400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800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m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selects the measurement range to be used in ohm-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80.0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800 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8.00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80.0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800  K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8.00 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32.0 M 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R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s the range of measurement to be used in capacitan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5.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500 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5.0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500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5.00 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adCh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adCh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the specified channel from the instrument an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2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adCh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adChToFile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source, ViInt16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channel from the instrument and stores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stinati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TX3x5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storing a file to Computer, precede all backslash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plus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the target file already exists and overwrite is not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C  Channel is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ad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ad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t1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2_s, ViPReal64 dT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tphase_s, ViPReal64 v1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2_V, ViPReal64 dV_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vphase_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cursor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vertic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position of the horizont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hase_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s the difference between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d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d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adFileTo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adFileToAr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_VI_FAR waveformArray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er_of_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Real64 xIncr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a stored waveform file and places the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TX3x5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wav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 a file from Computer, precede all backsl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backslash, e.g. if the file is in the \cvi\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array in which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Real Array must be large enough to hol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His numberr of elements is 2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_of_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number of valid point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time of the first data point in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respect to the trigger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incrementing value in seconds for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ad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ad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32 numberBytesTo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readBuffer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32 numBytesRea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ads data from the instrument's output buffer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specified variabl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valid data is not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turn until it times out.  If the time-out is disabled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indefinitely and it may be necessary to reboot the compu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BytesTo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ytes specified by this control should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qual to the number of bytes which are to be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If the actual number of bytes to be read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is control specifies then multiple rea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empty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ment's output buffer is not emptied the instru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nvalid data when future reads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50 (See NOT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NO DATA is available at the instrument's output buff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called the instrument will hang up an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return until it times out.  If the time-out is dis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hang indefinitely and it may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he number of bytes expected is greater than 50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may be increased. If the actual number of bytes r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declared size of the read buffer a run-tim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data from the instrument is placed into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Because the instrument may return both numeric and text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queries this function returns the data in str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is function does not overwrite any old data lef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from the last time the function was called. String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Windows/CVI is terminated with an ASCII null(0x0) a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s will only recognize data befor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declared size of the string variable must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number of bytes read from the instrument if it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-time error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ytes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contains the actual number of byte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is is the value which is returned by the rea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f the actual number of bytes read is less tha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pecified in the Number Bytes To Read control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has probably been emptied. If the read function fail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read is 0, the most probable cause for the fail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data available at the instrument's out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ad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adMeasuremen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easu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2_ph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to perform selected measur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pecifies the measurem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Min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Maximum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Peak to Peak        [V]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Low Voltage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High Voltage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Amplitude      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Voltage RMS Voltage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Average Voltage     [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Rise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Fall Overshoot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Rise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Fall Time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Pos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Neg Pulse Width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Period            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Frequency           [H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Dutycycle          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_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2_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adMeterM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adMeterMea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reference, ViPReal64 read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forces the instrument in the meter mode to perfor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and return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 channel fo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outputs the result of the main measure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asured quantities are output in their basic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easuremen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Read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sets the instrument to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evision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evisionQuer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instrumentDriverRevision[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firmwareRevision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revision numbers of the instrument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firmware, and tells the user what firmware th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's Revision Number is "Rev 1.0, 04/2005, CVI 6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ompatible with Instrument Firmware Revision "1.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Driver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Driver Soft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ware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returns the Instrument Firmware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un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unAcquisition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cquisi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 the acquisition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ait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un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unAutoset (ViSession instrument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erforms an autoset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F  No channe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run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runHardcop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a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trols the hardcopy system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whether to run the hardcopy or to ab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Run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A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ave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aveSetup (ViSession instrumentHandle, ViBoolea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rives, ViString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overwrite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ave or recall set-up to or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between Save and Reca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Sa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/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TX3x52 Memory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the name of the setup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When reading/writing a file from/to Computer, prece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lashes with an additional backslash, e.g. if the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vi\instr directory, enter the filename as "\\cvi\\instr\\an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le name must be 15-character long max + ".CFG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When saving a setup : if the target file already ex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is not selected an error is generated : 0xBFFC09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When recalling a setup : if file does not exist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pecifies whether or not to write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it already exists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o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Driv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1  Error writing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E  File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lf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lfTest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PInt16 selfTest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har _VI_FAR selfTestMessag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uns the instrument's self test routine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esul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(passed by 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value returned from the instrument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  Zero means success.  For any other code, see the devic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Test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Char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ring returned from the self tes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's operation manual for an explanation of the str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array must contain at least 256 elements ViChar[256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Count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Count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uxiliary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dg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_volts, ViInt32 ev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count trigger parameter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nt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Po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umber of events to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to 16 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nt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Event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Events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Cursors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ursors, ViInt16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unattached_cur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1_s, ViReal64 t2_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tphase_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orizontal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ttached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ursor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ON+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ttached_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unattached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hase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position of the vertical cursor #3 (ph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100 * horizSense (horizSense in 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lear Cursor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Refer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T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V1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2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Delayed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Delayed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uxiliary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edg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elayed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xiliary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auxilary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Po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elay valu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ns  to  20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Qualifi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Dela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General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General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lope, ViInt16 coup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noiseRej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ype, ViReal64 level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general trigger parame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ise 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sourc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lop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Up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mod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HF R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Re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noise rejection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ype of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uto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level of trigger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.5 * vertSense (vertSense in Volts/div)  to  7.5 * vert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tSense in Volts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4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Chann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lo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HF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Noise Rejec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Holdoff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5  Parameter 5 (HF Rejection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Hardcop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vice, ViInt16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Boolean ty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hardcop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evic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IBM Proprinter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EPSON ESC/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Sei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bitmap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measurement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RS232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Cen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filename where to store the 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t must be an 8-character name with no extension.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according to the device langu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scope 2000 Operating Instructions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color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Black &amp; Whit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evi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Por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Filenam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Typ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# of page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Page Numbe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# of pen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# of pages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Option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Option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evice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langua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display option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v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incip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cope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ulti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language used on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French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Gri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Color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Scree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Menus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anguag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Puls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Puls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triggerPulsate_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pul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pulsate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gger pulsat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Pulsate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rigger puls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quat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f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durate  of the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ns   to  2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2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Window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Main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Auxiliary Level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3  Parameter 3 (Window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Video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VideoTrigger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polarity, ViInt16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al64 holdoff_seco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video trigger mode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ld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625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o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Pos (+)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Neg (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numb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off_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holdoff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 ns to 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60.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Trigger Sour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ndar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Field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lin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6  Parameter 6 (Line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setWaveform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setWaveformDisplay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min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average_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display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repetitiveSigna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waveform display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/Max acqui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titive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Valids the Min/Max Acqui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Normal_OFF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Envelope_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_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avera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 averaging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Vector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ve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repetitiv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Mod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Average r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Persistenc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Interpolation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vertical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verticalSetup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input, ViBoolean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coupling, ViInt16 pro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nt16 voltDiv, ViReal64 offset_vo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oolean band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onfigures the selected input channel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are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ndwidth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hannel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CH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-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coupling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prob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-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- x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vertical sense for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2.5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5.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1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- 2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- 50.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- 1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- 2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- 500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- 1V/div  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2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5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1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2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5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1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2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- 500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- 1k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is control value must be consistent with the prob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Digiscope 2000 Operating Instruction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f it is inconsistent an error is genera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ERROR_INCONSISTENT_PARAMETER7 (0xBFFC0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_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Real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ts the signal offset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ense       offse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mV/div              +/- 8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mV/div             +/- 400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mV/div 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mV/div            +/- 2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mV/div            +/- 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mV/div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V/div               +/- 12.5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V/div 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V/div              +/- 64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V/div 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V/div             +/- 64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V/div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V/div              +/- 6400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state of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N  (1) 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_OFF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Inpu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Stat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Coupling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5  Parameter 5 (Probe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6  Parameter 6 (Polarity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7  Parameter 7 (Volts/div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8  Parameter 8 (Offset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9  Parameter 9 (Bandwidth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7  Parameter 7 (Volts/div)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writeFileT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writeFileToMem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fileName, ViInt16 targ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a wave data file (in the memory oscilloscop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isplay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ile name must be 15-character long max + ".TRC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tion must be in capital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an error is generated :0xBFFC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file does not exist an error is generated : 0xBFFC0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Int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selects the targe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2  Parameter 2 (Drive) out of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3  Parameter 3 (Filename) out of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004  Parameter 4 (Overwrite File?)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0  Error open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803  Error scanning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0  Instrument specific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0D 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C0910  Invalid fil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OX7000_writeInst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atus mxOX7000_writeInstrData (ViSession instrumen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tring writeBuff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rites commands and queries to the instrument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query devi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accepts the Instrument Handle returned by the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select the desired instrument driv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Vi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use this control to send common commands and que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ment. This control can also be used to write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"*CLS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command or query to be sent to the instrument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nclosed in double quotes terminated by '\r' i.e. "*CLS\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ined in a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 contains the status code returned by the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(the call was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5  The specified termination character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FFF0006  The specified number of bytes wa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0  Miscellaneous or system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0E  Invalid sessio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15  Timeout occurred before operation coul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4  Violation of raw write protocol occur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5  Violation of raw read protocol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6  Device reported an out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7  Device reported an input protoco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8  Bus error occurred during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3A  Invalid setup (attributes are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5F  No listeners condition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0  This interface is not the controller i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FF0067  Operation is not supported on thi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